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790"/>
        <w:gridCol w:w="1956"/>
      </w:tblGrid>
      <w:tr>
        <w:trPr>
          <w:trHeight w:val="699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gno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Matr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Dat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 Giugno 201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lang w:val="it-IT"/>
        </w:rPr>
        <w:t xml:space="preserve">ESAME di BIOINGEGNERIA CHIMICA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it-IT"/>
        </w:rPr>
        <w:t>Esercizio 1</w:t>
      </w:r>
      <w:r>
        <w:rPr>
          <w:sz w:val="24"/>
          <w:lang w:val="it-IT"/>
        </w:rPr>
        <w:t xml:space="preserve"> (</w:t>
      </w:r>
      <w:r>
        <w:rPr>
          <w:i/>
          <w:sz w:val="24"/>
          <w:lang w:val="it-IT"/>
        </w:rPr>
        <w:t>7 punti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Modellizzare l’uptake di monossido di carbonio da parte del globulo rosso quando un individuo è in una camera satura dello stesso gas. Si sviluppi tutta la modellistica e si indichino le varie ipotesi e semplificazioni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it-IT"/>
        </w:rPr>
        <w:t>Esercizio 2</w:t>
      </w:r>
      <w:r>
        <w:rPr>
          <w:sz w:val="24"/>
          <w:lang w:val="it-IT"/>
        </w:rPr>
        <w:t xml:space="preserve"> (</w:t>
      </w:r>
      <w:r>
        <w:rPr>
          <w:i/>
          <w:sz w:val="24"/>
          <w:lang w:val="it-IT"/>
        </w:rPr>
        <w:t>6 punti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to un dializzatore controcorrente ed uno a flusso misto, entrambi di are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e R=100 min/cm, determinare sotto quali condizioni i due poteri di estrazione coincidono. Si sviluppino tutti i conti e si giustifichi il risultat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Esercizio 3</w:t>
      </w:r>
      <w:r>
        <w:rPr>
          <w:sz w:val="24"/>
          <w:lang w:val="it-IT"/>
        </w:rPr>
        <w:t xml:space="preserve"> (</w:t>
      </w:r>
      <w:r>
        <w:rPr>
          <w:i/>
          <w:sz w:val="24"/>
          <w:lang w:val="it-IT"/>
        </w:rPr>
        <w:t>8 punti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Supposto che una persona mangi 500 g di gelato il quale contiene per il 40% zuccheri e che questi zuccheri vadano tutti nel flusso ematico, determina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la curva glicemica ed insulinemica dell’individuo tenendo conto dell’azione pancreatica e ren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it-IT"/>
        </w:rPr>
        <w:t>la curva glicemica ed insulinemica dell’individuo nel caso egli abbia il sistema renale alterato e/o non funzionante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Si supponga: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1)</w:t>
        <w:tab/>
        <w:t>la glicemia basale pari a 100 mg/dl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2)</w:t>
        <w:tab/>
        <w:t xml:space="preserve">l’insulinemia basale pari a 2μg/dl 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Giustificare le conclusioni a cui si giunge.</w:t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Esercizio 4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Valido per gli anni accademici fino al 2012-2013</w:t>
      </w:r>
      <w:r>
        <w:rPr>
          <w:sz w:val="24"/>
          <w:lang w:val="it-IT"/>
        </w:rPr>
        <w:t xml:space="preserve"> (</w:t>
      </w:r>
      <w:r>
        <w:rPr>
          <w:i/>
          <w:sz w:val="24"/>
          <w:lang w:val="it-IT"/>
        </w:rPr>
        <w:t>9 punti</w:t>
      </w:r>
      <w:r>
        <w:rPr>
          <w:sz w:val="24"/>
          <w:lang w:val="it-IT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Modellizzare il sensore enzimatico di glucosio ed indicarne tutte le limitazioni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ercizio 5 </w:t>
      </w:r>
      <w:r>
        <w:rPr>
          <w:b/>
          <w:sz w:val="24"/>
          <w:lang w:val="it-IT"/>
        </w:rPr>
        <w:t>Valido per gli anni accademici dal 2013-2014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9 punti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Dato il modello compartimentale di figura:</w:t>
      </w:r>
    </w:p>
    <w:p>
      <w:pPr>
        <w:pStyle w:val="Normal"/>
        <w:spacing w:lineRule="auto" w:line="360"/>
        <w:jc w:val="center"/>
        <w:rPr>
          <w:sz w:val="24"/>
          <w:lang w:val="it-IT"/>
        </w:rPr>
      </w:pPr>
      <w:r>
        <w:rPr>
          <w:lang w:val="it-IT" w:eastAsia="en-US"/>
        </w:rPr>
        <w:drawing>
          <wp:inline distT="0" distB="0" distL="0" distR="0">
            <wp:extent cx="3444240" cy="17221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a)</w:t>
        <w:tab/>
        <w:t>scrivere le equazioni che determinano la cinetica del tracciante e del tracciato, dove ex1 ed ex2 rappresentano gli input di tracciante, s1 ed s2 costituiscono il prelievo dai compartimenti accessibili e sono espressi come concentrazione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b)</w:t>
        <w:tab/>
        <w:t>ricavare le funzioni di trasferimento del sistema, e determinarne l’identificabilità a priori attraverso il metodo ritenuto più opportuno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c)</w:t>
        <w:tab/>
        <w:t>indicare, argomentando la propria risposta, se il/i tracciante/i utilizzati sono stabili o radioattivi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ＭＳ 明朝" w:cs="Times New Roma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4:00Z</dcterms:created>
  <dc:creator>BIO</dc:creator>
  <dc:description/>
  <cp:keywords/>
  <dc:language>en-US</dc:language>
  <cp:lastModifiedBy>aaa aaaa</cp:lastModifiedBy>
  <cp:lastPrinted>2015-02-17T17:08:00Z</cp:lastPrinted>
  <dcterms:modified xsi:type="dcterms:W3CDTF">2015-06-18T07:54:00Z</dcterms:modified>
  <cp:revision>2</cp:revision>
  <dc:subject/>
  <dc:title>Nome</dc:title>
</cp:coreProperties>
</file>